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</w:t>
      </w:r>
      <w:r>
        <w:rPr/>
        <w:t xml:space="preserve"> к КТП по русскому языку в 3 классе</w:t>
      </w:r>
    </w:p>
    <w:tbl>
      <w:tblPr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199"/>
        <w:gridCol w:w="2410"/>
        <w:gridCol w:w="237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общение знаний по теме «Местоимение»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выучить правило на стр. 92-93,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160, 163 ( письменно определить род, число, лицо личных местоимений), 166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 Значение и употребление в речи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определенная форма глагола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ыучить правило на стр. 101, 1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упр170, 175, 18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определенная форма глагола. Число глаголов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выучить правило с. 1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184, 187, 19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сло глаголов . Времена глаголов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выучить правило на стр. 112, выполнить упр. 194,  196 , 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менение глаголов по времен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упр. 199, 18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 в 3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142"/>
        <w:gridCol w:w="6253"/>
        <w:gridCol w:w="2394"/>
        <w:gridCol w:w="256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«Числа от 1 до 1000. Сложение и вычитание»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№  с. 71 № 2, 4; с. 72 № 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Учебник с.73 прочитать правило и выучить, № 7 с.74   № 1,3, 4 с.73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стных вычислений вида: 180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900:3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 читать объяснение у красной черты вверху с. 82  решить № 1,2,8, 6 с. 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стных вычислений вида: 240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203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960:3. Нахождение значение числового выражения. Использование свойств арифметических действий в вычислениях (умножение суммы на число)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решить № 1,2,3,8 с. 8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стных вычислений вида: 100:50, 800:4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«Приемы устных вычислений в пределах 1000»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 читать объяснение у красной черты вверху с. 84,  решить  № 1,2,9с. 84   № 4 с.8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 в 3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142"/>
        <w:gridCol w:w="6678"/>
        <w:gridCol w:w="1969"/>
        <w:gridCol w:w="256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Если», «Рисунок». Е. Благинина «Кукушка», «Котенок». Выразительное чтение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читать выразительно с. 116-119, ответ на вопрос № 4 с.119 письменно (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7 предложений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Поэтическая тетрад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». Передача впечатлений художественных произведений. Проба пера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выполнить задания с.122 письменно ответить на вопросы 1-4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Шергин «Собирай по ягодке – наберешь кузовок». Особенности заголовка. Соотнесение пословицы и содержания произведения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 читать с.124-128, письменно ответить на вопрос  № 5 с. 128 в тетрад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 в 3 класс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993"/>
        <w:gridCol w:w="5811"/>
        <w:gridCol w:w="1985"/>
        <w:gridCol w:w="256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bCs/>
              </w:rPr>
            </w:pPr>
            <w:r>
              <w:rPr>
                <w:bCs/>
              </w:rPr>
              <w:t xml:space="preserve">Золотое кольцо России. </w:t>
            </w:r>
            <w:r>
              <w:rPr/>
              <w:t>Города России, название, достопримечательности, расположение на карте. Элементарные приемы чтения плана, карты (без масштаба)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читать с.86 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№ 1-2 с.53-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</w:rPr>
            </w:pPr>
            <w:r>
              <w:rPr/>
              <w:t>Золотое кольцо России. Сергиев Посад, Переславль-Залесский, Ростов, Углич. Золотое кольцо России: Иваново, Суздаль, Владимир. Ярославль, Костром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читать с.86 – 96, Т. № 4-7 с. 56-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 в 3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064"/>
        <w:gridCol w:w="5755"/>
        <w:gridCol w:w="1985"/>
        <w:gridCol w:w="2571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екстов-повествований: о путешествии по городам; об участии в мастер-классах, связанных с народными промыслами. 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знакомится с материалом, пройдя по ссылке видео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www.youtube.com/watch?v=8FfsmhtuNWM</w:t>
              </w:r>
            </w:hyperlink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лепроект Народные промыслы России» </w:t>
            </w:r>
            <w:r>
              <w:rPr>
                <w:rFonts w:cs="Times New Roman" w:ascii="Times New Roman" w:hAnsi="Times New Roman"/>
              </w:rPr>
              <w:t xml:space="preserve">Написать текст повествования «Матрешки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</w:rPr>
            </w:pPr>
            <w:r>
              <w:rPr>
                <w:lang w:eastAsia="en-US"/>
              </w:rPr>
              <w:t>Создаем тексты-повествова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Русский язык» упр. 188 написать по плану текст повествование в тет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на  родном (русском) языке в 3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4049"/>
        <w:gridCol w:w="5422"/>
        <w:gridCol w:w="2331"/>
        <w:gridCol w:w="2571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. Соколов-Микитов Русские сказки о природе. Стенгазета «Мои любимые писате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http://www.skazayka.ru/tag/ivan-sokolov-mikitov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сказку «Белки» И. Соколов-Микитов о природе. Сделать сообщение « Мой любимый писатель» произведения,  которых любите читать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 технологии  в 3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4049"/>
        <w:gridCol w:w="5422"/>
        <w:gridCol w:w="2331"/>
        <w:gridCol w:w="2571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требования к издел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Зоопарк. Различные техники оригами»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https://www.youtube.com/watch?v=zkaMh0x-7V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мотреть видео и сделать оригами белку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</w:t>
      </w:r>
      <w:r>
        <w:rPr/>
        <w:t>к КТП по  музыке  в 3 классе</w:t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4049"/>
        <w:gridCol w:w="5422"/>
        <w:gridCol w:w="2331"/>
        <w:gridCol w:w="2571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ероическая». Призыв к мужеству. Вторая часть, финал. Мир Бетховен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йти по ссыл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/25/prezentatsiya-po-muzyke-lnsportal.ru/ap/library/drugoe/2013/yudvig-van-betkhoven    биография Бетховена, записать интересные факты в тетрад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/>
      </w:pPr>
      <w:r>
        <w:rPr/>
      </w:r>
    </w:p>
    <w:sectPr>
      <w:type w:val="nextPage"/>
      <w:pgSz w:orient="landscape" w:w="16838" w:h="11906"/>
      <w:pgMar w:left="284" w:right="253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FfsmhtuNWM" TargetMode="External"/><Relationship Id="rId3" Type="http://schemas.openxmlformats.org/officeDocument/2006/relationships/hyperlink" Target="http://www.skazayka.ru/tag/ivan-sokolov-mikitov/" TargetMode="External"/><Relationship Id="rId4" Type="http://schemas.openxmlformats.org/officeDocument/2006/relationships/hyperlink" Target="https://www.youtube.com/watch?v=zkaMh0x-7V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27:00Z</dcterms:created>
  <dc:creator>HP</dc:creator>
  <dc:description/>
  <cp:keywords/>
  <dc:language>en-US</dc:language>
  <cp:lastModifiedBy>Мария</cp:lastModifiedBy>
  <dcterms:modified xsi:type="dcterms:W3CDTF">2020-04-04T17:51:00Z</dcterms:modified>
  <cp:revision>4</cp:revision>
  <dc:subject/>
  <dc:title/>
</cp:coreProperties>
</file>